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A. Žiadateľ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Právnická osoba (PO) -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574995347"/>
            <w:bookmarkStart w:id="1" w:name="__Fieldmark__0_157499534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574995347"/>
            <w:bookmarkStart w:id="3" w:name="__Fieldmark__1_157499534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/>
        <w:t>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574995347"/>
            <w:bookmarkStart w:id="5" w:name="__Fieldmark__2_157499534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574995347"/>
            <w:bookmarkStart w:id="7" w:name="__Fieldmark__3_157499534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574995347"/>
            <w:bookmarkStart w:id="9" w:name="__Fieldmark__4_157499534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574995347"/>
            <w:bookmarkStart w:id="11" w:name="__Fieldmark__5_157499534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574995347"/>
            <w:bookmarkStart w:id="13" w:name="__Fieldmark__6_157499534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574995347"/>
            <w:bookmarkStart w:id="15" w:name="__Fieldmark__7_157499534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574995347"/>
            <w:bookmarkStart w:id="17" w:name="__Fieldmark__8_157499534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574995347"/>
            <w:bookmarkStart w:id="19" w:name="__Fieldmark__9_157499534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574995347"/>
            <w:bookmarkStart w:id="21" w:name="__Fieldmark__10_157499534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574995347"/>
            <w:bookmarkStart w:id="23" w:name="__Fieldmark__11_157499534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574995347"/>
            <w:bookmarkStart w:id="25" w:name="__Fieldmark__12_157499534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574995347"/>
            <w:bookmarkStart w:id="27" w:name="__Fieldmark__13_157499534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574995347"/>
            <w:bookmarkStart w:id="29" w:name="__Fieldmark__14_157499534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574995347"/>
            <w:bookmarkStart w:id="31" w:name="__Fieldmark__15_157499534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574995347"/>
            <w:bookmarkStart w:id="33" w:name="__Fieldmark__16_157499534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574995347"/>
            <w:bookmarkStart w:id="35" w:name="__Fieldmark__17_157499534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574995347"/>
            <w:bookmarkStart w:id="37" w:name="__Fieldmark__18_157499534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574995347"/>
            <w:bookmarkStart w:id="39" w:name="__Fieldmark__19_157499534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v 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574995347"/>
            <w:bookmarkStart w:id="41" w:name="__Fieldmark__20_157499534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574995347"/>
            <w:bookmarkStart w:id="43" w:name="__Fieldmark__21_157499534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574995347"/>
            <w:bookmarkStart w:id="45" w:name="__Fieldmark__22_157499534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574995347"/>
            <w:bookmarkStart w:id="47" w:name="__Fieldmark__23_157499534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574995347"/>
            <w:bookmarkStart w:id="49" w:name="__Fieldmark__24_157499534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574995347"/>
            <w:bookmarkStart w:id="51" w:name="__Fieldmark__25_157499534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>Informácie o Partnerovi žiadateľa</w:t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574995347"/>
            <w:bookmarkStart w:id="53" w:name="__Fieldmark__26_157499534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574995347"/>
            <w:bookmarkStart w:id="55" w:name="__Fieldmark__27_157499534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574995347"/>
            <w:bookmarkStart w:id="57" w:name="__Fieldmark__28_157499534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574995347"/>
            <w:bookmarkStart w:id="59" w:name="__Fieldmark__29_157499534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574995347"/>
            <w:bookmarkStart w:id="61" w:name="__Fieldmark__30_157499534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574995347"/>
            <w:bookmarkStart w:id="63" w:name="__Fieldmark__31_157499534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574995347"/>
            <w:bookmarkStart w:id="65" w:name="__Fieldmark__32_157499534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574995347"/>
            <w:bookmarkStart w:id="67" w:name="__Fieldmark__33_157499534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574995347"/>
            <w:bookmarkStart w:id="69" w:name="__Fieldmark__34_157499534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574995347"/>
            <w:bookmarkStart w:id="71" w:name="__Fieldmark__35_157499534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574995347"/>
            <w:bookmarkStart w:id="73" w:name="__Fieldmark__36_157499534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574995347"/>
            <w:bookmarkStart w:id="75" w:name="__Fieldmark__37_1574995347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574995347"/>
            <w:bookmarkStart w:id="77" w:name="__Fieldmark__38_1574995347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574995347"/>
            <w:bookmarkStart w:id="79" w:name="__Fieldmark__39_1574995347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(v SK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574995347"/>
            <w:bookmarkStart w:id="81" w:name="__Fieldmark__40_1574995347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574995347"/>
            <w:bookmarkStart w:id="83" w:name="__Fieldmark__41_1574995347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574995347"/>
            <w:bookmarkStart w:id="85" w:name="__Fieldmark__42_1574995347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574995347"/>
            <w:bookmarkStart w:id="87" w:name="__Fieldmark__43_1574995347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21"/>
            </w:r>
            <w:r>
              <w:rPr>
                <w:rFonts w:cs="Arial" w:ascii="Garamond" w:hAnsi="Garamond"/>
                <w:bCs/>
                <w:cap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 xml:space="preserve">SCHÉMA </w:t>
            </w:r>
            <w:r>
              <w:rPr>
                <w:b/>
              </w:rPr>
              <w:t>PODPORY EXISTUJÚCICH A ZAČÍNAJÚCICH PODNIKATEĽOV 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caps/>
              </w:rPr>
              <w:t>Sektorový operačný program Priemysel a 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ORA ROZVOJA NOVÝCH A EXISTUJÚCICH PODNIKOV A 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574995347"/>
            <w:bookmarkStart w:id="89" w:name="__Fieldmark__44_1574995347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574995347"/>
            <w:bookmarkStart w:id="91" w:name="__Fieldmark__45_1574995347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574995347"/>
            <w:bookmarkStart w:id="93" w:name="__Fieldmark__46_1574995347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574995347"/>
            <w:bookmarkStart w:id="95" w:name="__Fieldmark__47_1574995347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574995347"/>
            <w:bookmarkStart w:id="97" w:name="__Fieldmark__48_1574995347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574995347"/>
            <w:bookmarkStart w:id="99" w:name="__Fieldmark__49_1574995347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7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 vrátane realizácie neoprávnených výdavkov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vrátane realizácie neoprávnených výdavkov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vrátane realizácie neoprávnených výdavkov (dd.mm.rrrr)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9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31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DHADOVANÉ 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2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3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4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2. očakávaný dopad projektu po jeho ukončení – súlad s Horizontálnymi politikami ES</w: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8935085" cy="3684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1574995347"/>
                                  <w:bookmarkStart w:id="101" w:name="__Fieldmark__50_1574995347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1574995347"/>
                                  <w:bookmarkStart w:id="103" w:name="__Fieldmark__51_1574995347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574995347"/>
                                  <w:bookmarkStart w:id="105" w:name="__Fieldmark__52_1574995347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výšenie tržieb za expor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574995347"/>
                                  <w:bookmarkStart w:id="107" w:name="__Fieldmark__53_1574995347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výdavk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574995347"/>
                                  <w:bookmarkStart w:id="109" w:name="__Fieldmark__54_1574995347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574995347"/>
                                  <w:bookmarkStart w:id="111" w:name="__Fieldmark__55_1574995347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574995347"/>
                                  <w:bookmarkStart w:id="113" w:name="__Fieldmark__56_1574995347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574995347"/>
                                  <w:bookmarkStart w:id="115" w:name="__Fieldmark__57_1574995347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574995347"/>
                                  <w:bookmarkStart w:id="117" w:name="__Fieldmark__58_1574995347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574995347"/>
                                  <w:bookmarkStart w:id="119" w:name="__Fieldmark__59_1574995347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1574995347"/>
                                  <w:bookmarkStart w:id="121" w:name="__Fieldmark__60_1574995347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1574995347"/>
                                  <w:bookmarkStart w:id="123" w:name="__Fieldmark__61_1574995347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1574995347"/>
                                  <w:bookmarkStart w:id="125" w:name="__Fieldmark__62_1574995347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1574995347"/>
                                  <w:bookmarkStart w:id="127" w:name="__Fieldmark__63_1574995347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1574995347"/>
                                  <w:bookmarkStart w:id="129" w:name="__Fieldmark__64_1574995347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1574995347"/>
                                  <w:bookmarkStart w:id="131" w:name="__Fieldmark__65_1574995347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výdavk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1574995347"/>
                                  <w:bookmarkStart w:id="133" w:name="__Fieldmark__66_1574995347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1574995347"/>
                                  <w:bookmarkStart w:id="135" w:name="__Fieldmark__67_1574995347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90.1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0_1574995347"/>
                            <w:bookmarkStart w:id="137" w:name="__Fieldmark__50_1574995347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1_1574995347"/>
                            <w:bookmarkStart w:id="139" w:name="__Fieldmark__51_1574995347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2_1574995347"/>
                            <w:bookmarkStart w:id="141" w:name="__Fieldmark__52_1574995347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výšenie tržieb za expor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3_1574995347"/>
                            <w:bookmarkStart w:id="143" w:name="__Fieldmark__53_1574995347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výdavk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4_1574995347"/>
                            <w:bookmarkStart w:id="145" w:name="__Fieldmark__54_1574995347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5_1574995347"/>
                            <w:bookmarkStart w:id="147" w:name="__Fieldmark__55_1574995347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6_1574995347"/>
                            <w:bookmarkStart w:id="149" w:name="__Fieldmark__56_1574995347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7_1574995347"/>
                            <w:bookmarkStart w:id="151" w:name="__Fieldmark__57_1574995347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8_1574995347"/>
                            <w:bookmarkStart w:id="153" w:name="__Fieldmark__58_1574995347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59_1574995347"/>
                            <w:bookmarkStart w:id="155" w:name="__Fieldmark__59_1574995347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0_1574995347"/>
                            <w:bookmarkStart w:id="157" w:name="__Fieldmark__60_1574995347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1_1574995347"/>
                            <w:bookmarkStart w:id="159" w:name="__Fieldmark__61_1574995347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2_1574995347"/>
                            <w:bookmarkStart w:id="161" w:name="__Fieldmark__62_1574995347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3_1574995347"/>
                            <w:bookmarkStart w:id="163" w:name="__Fieldmark__63_1574995347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4_1574995347"/>
                            <w:bookmarkStart w:id="165" w:name="__Fieldmark__64_1574995347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5_1574995347"/>
                            <w:bookmarkStart w:id="167" w:name="__Fieldmark__65_1574995347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výdavk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6_1574995347"/>
                            <w:bookmarkStart w:id="169" w:name="__Fieldmark__66_1574995347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7_1574995347"/>
                            <w:bookmarkStart w:id="171" w:name="__Fieldmark__67_1574995347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caps/>
          <w:sz w:val="20"/>
          <w:szCs w:val="22"/>
          <w:lang w:val="sk-SK"/>
        </w:rPr>
      </w:pPr>
      <w:r>
        <w:rPr>
          <w:rFonts w:cs="Garamond" w:ascii="Garamond" w:hAnsi="Garamond"/>
          <w:b w:val="false"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8" w:hanging="0"/>
        <w:rPr/>
      </w:pPr>
      <w:r>
        <w:rPr/>
        <w:t>3.    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  <w:r>
        <w:br w:type="page"/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</w:r>
      <w:r>
        <w:rPr>
          <w:rFonts w:cs="Garamond" w:ascii="Garamond" w:hAnsi="Garamond"/>
          <w:b/>
          <w:sz w:val="28"/>
          <w:szCs w:val="28"/>
        </w:rPr>
        <w:t xml:space="preserve">Výdavk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výdavky PROJEKTU (v Sk</w:t>
      </w:r>
      <w:r>
        <w:rPr/>
        <w:t>)</w:t>
      </w:r>
    </w:p>
    <w:tbl>
      <w:tblPr>
        <w:tblW w:w="137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2977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=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8"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Oprávnené výdavky: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Neoprávnené výdavky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výdavky spolu 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9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výdavky spolu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výdavk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76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VÝDAVKOV PROJEKTU (v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>
          <w:rFonts w:cs="Arial" w:ascii="Garamond" w:hAnsi="Garamond"/>
          <w:bCs/>
          <w:iCs/>
          <w:sz w:val="28"/>
          <w:szCs w:val="28"/>
        </w:rPr>
        <w:t xml:space="preserve"> zo zdrojov EÚ alebo národných zdrojov uveďte</w:t>
      </w:r>
      <w:r>
        <w:rPr>
          <w:rStyle w:val="FootnoteCharacters"/>
          <w:rStyle w:val="FootnoteAnchor"/>
          <w:rFonts w:cs="Arial" w:ascii="Garamond" w:hAnsi="Garamond"/>
          <w:bCs/>
          <w:iCs/>
          <w:sz w:val="28"/>
          <w:szCs w:val="28"/>
        </w:rPr>
        <w:footnoteReference w:id="40"/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2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a záväznej osnove projektu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finančné prostriedky vo výške požadovanej na projekt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, resp. iných verej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 a schválený 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dokumenty súvisiace s realizáciou projektu minimálne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25/2006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om si vedomý  možných trestných následkov a sankcií, ktoré vyplývajú z uvedenia nepravdivých alebo neúplných údajov. V prípade, že v období od podania žiadosti o poskytnutie NFP po podpis zmluvy o poskytnutí NFP nastanú okolností, ktoré budú mať za následok zmenu údajov uvedených v žiadosti o poskytnutí NFP, záväznej osnove projektu, alebo v prílohách, budem v lehote do 14 dní písomne o takejto zmene informovať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3"/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H. Povinné prílohy k žiadosti o poskytnutie NFP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vyplnenú žiadosť o poskytnutie nenávratného finančného príspevku v elektronickej podobe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lang w:eastAsia="en-ZW"/>
              </w:rPr>
            </w:pPr>
            <w:r>
              <w:rPr>
                <w:lang w:eastAsia="en-ZW"/>
              </w:rPr>
              <w:t xml:space="preserve">Disketa/ CD/ DVD-nosič s vyplnenou žiadosťou o poskytnutie nenávratného finančného príspevku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, správy finančnej kontroly majú sídlo v Bratislave, Zvolene a Košiciach)o tom, že sa voči žiadateľovi nevedie správne konanie v prípade, ak mu bola v minulosti poskytnutá štátna pomoc, resp. pomoc de minimis zo zdrojov EÚ alebo z národných zdrojov, nie staršie ako 3 mesiace. V prípade, ak žiadateľovi doteraz nebola poskytnutá žiadna štátna pomoc, resp. pomoc de minimis zo zdrojov EU alebo národných zdrojov, predkladá o danej skutočnosti čestné prehláse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(za všetkých zamestnancov)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, s od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szCs w:val="16"/>
                <w:lang w:eastAsia="en-ZW"/>
              </w:rPr>
              <w:t xml:space="preserve">Čestné prehlásenie o splnení jednej z podmienok kategórie oprávnenosti žiadateľa podľa schémy de minimis (MSP, veľký podnikateľ, </w:t>
            </w:r>
            <w:r>
              <w:rPr>
                <w:iCs/>
                <w:lang w:val="en-US" w:eastAsia="en-US"/>
              </w:rPr>
              <w:t>Organizácie zriadené orgánmi štátnej a verejnej správy</w:t>
            </w:r>
            <w:r>
              <w:rPr>
                <w:i/>
                <w:iCs/>
                <w:lang w:val="en-US" w:eastAsia="en-US"/>
              </w:rPr>
              <w:t>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Okresn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45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. v súlade so zákonom č. 431/2002 Z. z. o účtovníctve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ávoplatné stavebné povolenie</w:t>
            </w:r>
            <w:r>
              <w:rPr>
                <w:lang w:eastAsia="en-ZW"/>
              </w:rPr>
              <w:t xml:space="preserve"> vrátane podrobného výkazu výmeru 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  <w:r>
              <w:rPr>
                <w:lang w:eastAsia="en-ZW"/>
              </w:rPr>
              <w:t xml:space="preserve"> </w:t>
            </w:r>
            <w:r>
              <w:rPr>
                <w:szCs w:val="16"/>
                <w:lang w:eastAsia="en-ZW"/>
              </w:rPr>
              <w:t>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 ku každej  nehnuteľnosti súvisiacej s realizáciou projektu, alebo zmluvu o dlhodobom prenájme min. na 15 rokov 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disponovaní s finančnými prostriedkami na realizáciu projektu vo výške 100% celkových výdavk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 xml:space="preserve">Ak žiadateľ vykonal verejné obstarávanie,: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bCs/>
                <w:lang w:eastAsia="en-US"/>
              </w:rPr>
              <w:t>Doklad o skutočnosti, že žiadateľ postupoval v súlade so zákonom o verejnom obstarávaní č. 25/2006</w:t>
            </w:r>
            <w:r>
              <w:rPr>
                <w:b/>
              </w:rPr>
              <w:t xml:space="preserve"> </w:t>
            </w:r>
            <w:r>
              <w:rPr/>
              <w:t>a o zmene a doplnení niektorých zákonov</w:t>
            </w:r>
            <w:r>
              <w:rPr>
                <w:bCs/>
                <w:lang w:eastAsia="en-US"/>
              </w:rPr>
              <w:t xml:space="preserve"> (notársky overená kópia preukazu, resp. relevantného dokladu o odbornej spôsobilosti jeho držiteľa na verejné obstarávanie</w:t>
            </w:r>
            <w:r>
              <w:rPr>
                <w:b/>
                <w:bCs/>
                <w:lang w:eastAsia="en-US"/>
              </w:rPr>
              <w:t xml:space="preserve">, </w:t>
            </w:r>
            <w:r>
              <w:rPr>
                <w:bCs/>
              </w:rPr>
              <w:t>predložená zápisnica z vyhodnocovania ponúk, predložená víťazná ponuka korešpondujúca s predloženým výkaz výmerom, predložená zmluva s dodávateľom v súlade s výsledkami verejného obstarávania</w:t>
            </w:r>
            <w:r>
              <w:rPr>
                <w:rFonts w:cs="Tahoma" w:ascii="Trebuchet MS" w:hAnsi="Trebuchet MS"/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lang w:eastAsia="en-US"/>
              </w:rPr>
            </w:pPr>
            <w:r>
              <w:rPr>
                <w:rFonts w:cs="Tahoma" w:ascii="Trebuchet MS" w:hAnsi="Trebuchet MS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-96" w:firstLine="3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k žiadateľ vykonal verejnú obchodnú súťa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vyhlásení výzvy na podávanie návrhov na uzatvorenie zmluvy (obchodná verejná súťaž), výber najvhodnejšieho návrhu spôsobom určeným v podmienkach verejnej obchodnej súťaže, doklad o predložených  návrhoch  (minimálne 3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>Ak žiadateľ bude ešte len vykonávať verejné obstarávanie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Čestné prehlásenie, že bude postupovať v súlade .so zákonom o verejnom obstarávaní č. 25/2006 </w:t>
            </w:r>
            <w:r>
              <w:rPr/>
              <w:t>a o zmene a doplnení niektorých zákonov vrátane dokladu určujúceho predbežnú hodnotu zákazky pri verejnom obstarávaní (napríklad predbežná ponuka)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Footnot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prípade, ak sa príloha č. 5, č. 14, alebo č. 15 k žiadosti o poskytnutie NFP nevzťahuje na žiadateľa, resp. na ním predkladaný projekt (v zmysle platných právnych predpisov SR), MUSÍ žiadateľ namiesto nej predložiť čestné prehlásenie o tom, že daná príloha nie je pre neho relevantná vrátane adekvátneho zdôvodnenia. Žiadateľ je povinný predložiť všetky požadované povinné prílohy aj v prípade, že mu legislatíva SR umožňuje ich vypracovanie v neskoršom termíne ako uzávierka výzvy. Všetky predložené čestné prehlásenia musia byť opečiatkované a podpísané štatutárnym zástupcom žiadateľ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súlade s výpisom z obchodného registra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súlade s výpisom zo živnostenského registra</w:t>
      </w:r>
    </w:p>
  </w:footnote>
  <w:footnote w:id="4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V súlade s výpisom z príslušného registra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 Predmet činnosti OKEČ (odvetvová klasifikácia ekonomických činností) musí byť zhodný s predmetom činnosti žiadateľa uvedenom v obchodnom alebo živnostenskom registri.. Oprávnené kategórie OKEČ v rámci danej schémy sú uvedené v Časti II. Bod 13. Príručky pre žiadateľa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Za pracovníkov sú považovaní tí zamestnanci, za ktorých zamestnávateľ odvádza odvody do ZP, resp. SP. Za referenčný rok sa považuje posledné ukončené účtovné obdobie. </w:t>
      </w:r>
      <w:r>
        <w:rPr>
          <w:lang w:val="en-US" w:eastAsia="en-US"/>
        </w:rPr>
        <w:t>Za ukončené účtovné odbobie sa považuje obdobie od 1.1. do 31.12. predchádzajúceho kalendárneho roka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n-US" w:eastAsia="en-US"/>
        </w:rPr>
        <w:t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(napr. partnerskej) spoločnosti vykonávajúci prácu pre žiadateľa. Za referenčný rok sa považuje posledné ukončené účtovné obdobie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4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2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27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(vrátane realizácie neoprávnených výdavkov) od začatia realizácie projektu uvedeného v Hlásenia o začatí realizácie projektu, najneskôr však do 30. septembra 2008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schémy pomoci de minimis preplácanie dokladov preukazujúcich výšku oprávnených nákladov končí </w:t>
        <w:br/>
        <w:t>31. decembra 2008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indikátorov a kódov oblastí pomoci pre príslušné opatrenie uvedenom v SOP PS a Programovom doplnku k SOP PS</w:t>
      </w:r>
    </w:p>
  </w:footnote>
  <w:footnote w:id="3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indikátorov a kódov oblastí pomoci pre príslušné opatrenie uvedenom v SOP PS a Programovom doplnku k SOP PS</w:t>
      </w:r>
    </w:p>
  </w:footnote>
  <w:footnote w:id="3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Žiadateľ vyplní odhadované hodnoty, ktoré sa budú sledovať po  ukončení realizácie projektu polročne v priebehu 5 rokov</w:t>
      </w:r>
    </w:p>
  </w:footnote>
  <w:footnote w:id="3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ukazovateľov a ich merné jednotky sú podľa príslušného opatrenia uvedené v zoznamoch indikátorov a kódov oblastí pomoci v SOP PS a Programového doplnku k SOP PS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ategória intervencie je uvedená v zozname indikátorov a kódov oblasti pomoci, spolu s názvom merateľných ukazovateľov a ich merných jednotiek 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3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a neoprávnených výdavk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Sk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/EUR</w:t>
      </w:r>
      <w:r>
        <w:rPr>
          <w:iCs/>
        </w:rPr>
        <w:t xml:space="preserve"> (dátum vyplnenia žiadosti o poskytnutie NFP)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Cs/>
          <w:lang w:val="en-US" w:eastAsia="en-US"/>
        </w:rPr>
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 podaní žiadosti je možné meniť len základné údaje týkajúce sa žiadateľa, ako napr. sídlo (adresa), štatutárny zástupca a kontaktná osoba pre projekt. Zmena údajov týkajúcich samotného projektu projektu nie je možná.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originál, + počet kópií (kópie nemusia byť notárom overené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ýkaz výmer musí korešpondovať s jednotlivými položkami( logickými celkami) uvádzanými v rozpočte projektu, predložený výkaz výmer  je záväzným pre podklady vo verejnom obstaráva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CommentSubject1">
    <w:name w:val="Comment Subject1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kladntextodsazen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1:00Z</dcterms:created>
  <dc:creator>Setnický Ladislav</dc:creator>
  <dc:description/>
  <cp:keywords/>
  <dc:language>en-US</dc:language>
  <cp:lastModifiedBy> MH SR</cp:lastModifiedBy>
  <cp:lastPrinted>2006-08-14T09:38:00Z</cp:lastPrinted>
  <dcterms:modified xsi:type="dcterms:W3CDTF">2006-08-15T13:13:00Z</dcterms:modified>
  <cp:revision>40</cp:revision>
  <dc:subject/>
  <dc:title>VZOROVÝ FORMULÁR ŽIADOSTI O GRANT Z FONDOV ERDF, ESF, EAGGF</dc:title>
</cp:coreProperties>
</file>